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255786940"/>
            <w:bookmarkStart w:id="1" w:name="__Fieldmark__2_125578694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255786940"/>
            <w:bookmarkStart w:id="3" w:name="__Fieldmark__3_125578694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1255786940"/>
            <w:bookmarkStart w:id="5" w:name="__Fieldmark__4_125578694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1255786940"/>
            <w:bookmarkStart w:id="7" w:name="__Fieldmark__5_125578694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1255786940"/>
            <w:bookmarkStart w:id="9" w:name="__Fieldmark__6_125578694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1255786940"/>
            <w:bookmarkStart w:id="11" w:name="__Fieldmark__7_125578694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1255786940"/>
            <w:bookmarkStart w:id="13" w:name="__Fieldmark__8_125578694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1255786940"/>
            <w:bookmarkStart w:id="15" w:name="__Fieldmark__9_125578694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1255786940"/>
            <w:bookmarkStart w:id="17" w:name="__Fieldmark__10_125578694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1255786940"/>
            <w:bookmarkStart w:id="19" w:name="__Fieldmark__11_125578694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1255786940"/>
            <w:bookmarkStart w:id="21" w:name="__Fieldmark__12_125578694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1255786940"/>
            <w:bookmarkStart w:id="23" w:name="__Fieldmark__13_125578694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1255786940"/>
            <w:bookmarkStart w:id="25" w:name="__Fieldmark__14_125578694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1255786940"/>
            <w:bookmarkStart w:id="27" w:name="__Fieldmark__15_125578694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1255786940"/>
            <w:bookmarkStart w:id="29" w:name="__Fieldmark__16_125578694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1255786940"/>
            <w:bookmarkStart w:id="31" w:name="__Fieldmark__17_125578694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1255786940"/>
            <w:bookmarkStart w:id="33" w:name="__Fieldmark__18_125578694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1255786940"/>
            <w:bookmarkStart w:id="35" w:name="__Fieldmark__19_125578694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1255786940"/>
            <w:bookmarkStart w:id="37" w:name="__Fieldmark__20_125578694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1255786940"/>
            <w:bookmarkStart w:id="39" w:name="__Fieldmark__21_125578694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1255786940"/>
            <w:bookmarkStart w:id="41" w:name="__Fieldmark__23_125578694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1255786940"/>
            <w:bookmarkStart w:id="43" w:name="__Fieldmark__24_125578694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1255786940"/>
            <w:bookmarkStart w:id="45" w:name="__Fieldmark__25_125578694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1255786940"/>
            <w:bookmarkStart w:id="47" w:name="__Fieldmark__26_125578694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1255786940"/>
            <w:bookmarkStart w:id="49" w:name="__Fieldmark__27_125578694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1255786940"/>
            <w:bookmarkStart w:id="51" w:name="__Fieldmark__28_125578694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1255786940"/>
            <w:bookmarkStart w:id="53" w:name="__Fieldmark__29_125578694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1255786940"/>
            <w:bookmarkStart w:id="55" w:name="__Fieldmark__30_125578694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1255786940"/>
      <w:bookmarkStart w:id="57" w:name="__Fieldmark__31_1255786940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1255786940"/>
      <w:bookmarkStart w:id="59" w:name="__Fieldmark__32_1255786940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1255786940"/>
            <w:bookmarkStart w:id="61" w:name="__Fieldmark__34_125578694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1255786940"/>
            <w:bookmarkStart w:id="63" w:name="__Fieldmark__35_125578694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1255786940"/>
            <w:bookmarkStart w:id="65" w:name="__Fieldmark__36_125578694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1255786940"/>
            <w:bookmarkStart w:id="67" w:name="__Fieldmark__37_1255786940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1255786940"/>
            <w:bookmarkStart w:id="69" w:name="__Fieldmark__38_125578694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1255786940"/>
            <w:bookmarkStart w:id="71" w:name="__Fieldmark__39_125578694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1255786940"/>
            <w:bookmarkStart w:id="73" w:name="__Fieldmark__40_125578694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1255786940"/>
            <w:bookmarkStart w:id="75" w:name="__Fieldmark__41_125578694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1255786940"/>
            <w:bookmarkStart w:id="77" w:name="__Fieldmark__42_1255786940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1255786940"/>
            <w:bookmarkStart w:id="79" w:name="__Fieldmark__43_1255786940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1255786940"/>
            <w:bookmarkStart w:id="81" w:name="__Fieldmark__44_1255786940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1255786940"/>
            <w:bookmarkStart w:id="83" w:name="__Fieldmark__45_125578694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1255786940"/>
            <w:bookmarkStart w:id="85" w:name="__Fieldmark__46_1255786940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1255786940"/>
            <w:bookmarkStart w:id="87" w:name="__Fieldmark__47_1255786940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1255786940"/>
            <w:bookmarkStart w:id="89" w:name="__Fieldmark__48_125578694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1255786940"/>
            <w:bookmarkStart w:id="91" w:name="__Fieldmark__49_125578694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1255786940"/>
            <w:bookmarkStart w:id="93" w:name="__Fieldmark__51_125578694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1255786940"/>
            <w:bookmarkStart w:id="95" w:name="__Fieldmark__52_125578694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1255786940"/>
            <w:bookmarkStart w:id="97" w:name="__Fieldmark__53_125578694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1255786940"/>
            <w:bookmarkStart w:id="99" w:name="__Fieldmark__54_125578694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1255786940"/>
            <w:bookmarkStart w:id="101" w:name="__Fieldmark__55_125578694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1255786940"/>
            <w:bookmarkStart w:id="103" w:name="__Fieldmark__56_125578694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1255786940"/>
            <w:bookmarkStart w:id="105" w:name="__Fieldmark__57_1255786940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1255786940"/>
            <w:bookmarkStart w:id="107" w:name="__Fieldmark__58_1255786940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1255786940"/>
            <w:bookmarkStart w:id="109" w:name="__Fieldmark__59_1255786940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1255786940"/>
            <w:bookmarkStart w:id="111" w:name="__Fieldmark__60_1255786940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1255786940"/>
            <w:bookmarkStart w:id="113" w:name="__Fieldmark__61_1255786940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1255786940"/>
            <w:bookmarkStart w:id="115" w:name="__Fieldmark__62_1255786940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1255786940"/>
            <w:bookmarkStart w:id="117" w:name="__Fieldmark__63_1255786940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1255786940"/>
            <w:bookmarkStart w:id="119" w:name="__Fieldmark__64_1255786940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1255786940"/>
            <w:bookmarkStart w:id="121" w:name="__Fieldmark__65_1255786940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1255786940"/>
            <w:bookmarkStart w:id="123" w:name="__Fieldmark__66_1255786940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1255786940"/>
            <w:bookmarkStart w:id="125" w:name="__Fieldmark__67_1255786940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1255786940"/>
            <w:bookmarkStart w:id="127" w:name="__Fieldmark__68_1255786940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1255786940"/>
            <w:bookmarkStart w:id="129" w:name="__Fieldmark__69_1255786940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1255786940"/>
            <w:bookmarkStart w:id="131" w:name="__Fieldmark__70_1255786940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587758732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